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.4, 1/19/1999,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ittle Movie Processing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(LMPC).  LMPC is a utility to handle DOOM, DOOM ][, 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FE LMP files. There is a rudimentary support fo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neck Rampage DMO files. Quake DEM files, QuakeWorld Q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ke II DM2 files (client and server recorded)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ile cutter tool (DEMcut), The DEM Text File Analyser (DE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Broadcasting Server (DBS) and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M2cat) are part 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the name of the complete package and the nam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 it: The Little Movie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llection of utilities to handle old (&lt;=1.4) and ne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, HERETIC, HEXEN and STRIFE LMP files.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and Redneck Rampage DMO files, Quake D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QWD files and Quake II DM2 files (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package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lmp&gt;,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 format description &lt;http://www.planetquake.com/demospecs/dmo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EM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, the Unofficial QW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qwd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M2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propriate document to find out the exac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LMPC. I write the format description an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; so if it is described in the specs documen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orted by the LM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, DEM, QWD or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hange the version and viewing player's number, add so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at the end, remove the pause tics, clear the ``Save Game''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this is the main part) you can compile and decompile a LMP, D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, QWD or DM2 from and to a LS file. LS stands for ``LMP Sour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amount of new abbreviations I call the ``DMO Source''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The language is similar and will be 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LS language is documented at full length in the section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.  The ``DEM Source'' (see section ``DEM source format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re the ``QWD Source'' (see section ``QWD source format'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  The same holds for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DM2 (see section ``DM2 source format'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9, Release 3.2.4 1/19/1999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,QUAKEWORLD,QUAK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W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infile [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, QWD and DM2 files too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utomatically but you can use the --game QUAKE, 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WORLD and --game QUAKE2 option as well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QWD and DM2 files nearly zero bes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ually a DEM, QWD or DM2 file and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ary DEM, QWD or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information of a DEM file convert i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binary, D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, QWD text, DM2 binary or DM2 text fil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do work with binary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, Q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2 files is a special debug-option. It inclu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frame number and the starting addres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MP text files, DEM text, DEM binary,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QWD binary, DM2 text and DM2 binary files a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LMPC can handle more than 1 input file with LM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the play back of such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  This is the case if you patch a LMP file o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. 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and Quake II have problems with the playback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cordings.  They usually stopp at the first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the background in the recordin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tp://www.planetquake.com/demospecs/faq/faq-2.html#ss2.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fix-multi parameter comes without any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-line, LMPC repairs the demo file in question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". This means LMPC overwrites the bad commands with n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o-txt. LMPC removes the offending comman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 (binary), DMO (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(text and binary), QWD (text and binary) or DM2 (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, QUAKE, QUAKEWORLD or QUAKE2 or the short form D, 2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S, N, R, Q, W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client side recorded DM2 files and DM2 file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command serverrecord (working from Quake II version 3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ngle DM2 file can even contain parts from both sides.  Quak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playback client sid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in LS files really repeats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does 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redundancy in DEM files to detect Quake cheater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  This can happen, if a player is stand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kit, when the hit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grip 2 writes DM2 files with non-conform bit mask values in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aseline and packetentities messages. LMPC tri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 even such bad files too but it may well be,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bit masks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neve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EMA is to show a sample framework for any kind o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aly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 to the screen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The interact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on systems without support for named pipes.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Linux but not on MS-DOS, Win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escribe now the Linux use.  First you have to creat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in the directory where your 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oint where the ``interactive mode'' comes in: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ts behaviou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very short online help. If `i'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isn't listed, your operating system doesn't sup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and the interactive mod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(permission denied), DEMcut bombs back to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ning. I may do a chec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 Don't forget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every DEM file (like it happened with finesc5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haton mo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updat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updat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all systems.  Use the help command (`h'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interactive mode off) or 1 (interactive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2)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'm thinking about the possibility to incorporate the fa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f DBS in DEMcut to remove the FIFO dependenc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uld then mean: fiddling at this server and a Quake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tecture serves as a monitoring screen (aft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er at the 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fake Quake server, which shows every connected client 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server is absolute alpha code.  It prints a hell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oesn't know the full Quake network protocol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ap and I will change it.  Please send 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DBS relies on some low-level Unix network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t to work in Win32 some day with the Cygwin API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 pla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 DBS doesn't stop for itsel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[--help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DBS without any command line parameters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(c) U. Girlich, 1997-98, Release 3.2.4 1/19/1999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[option ...] d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port                   defines an UDP port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x-player             defines the max.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version|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prints a version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port|-p) 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uses by default the UDP port 26000 f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overwritt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. 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max-players|-m) MAX_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allows by default 16 players to connect and view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value can be overwritten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mit for the number of players is 255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Network protocol reserves only an unsigned 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are so many fake clients out there but not a singl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 proxy is not a real server because it is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rver.  So I decided to analyse the network protocol,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UDP programming and wrote my own server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me parts of this server into DEMcut, a feature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UI DEM file editors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mimics the behaviour of a normal Quake server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ver with your favourite spy tool. The next step i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This works as usual (you get your private UDP port and so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gnores all client movement packets and sends to the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EM packets of a prepare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oblem are the camera messages in the DEM packets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M file at the client side and not from the ser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fore I included in every packet an additiona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current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you can't get the original DEM file by cli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tabilise the server much more and think of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where a client may select the DEM file (``channe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. I call it DoD (Demo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2cat is a simple Perl script to concat multiple binary D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o a single multi-level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is by simpy removing the last 4 bytes (the endbl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M2cat is to show a sample framework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M2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:    publish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MP ver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may append (with the --mark-step option)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and the time passed until this game tic at the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for instance UT and F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 and Loo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text format here. Please look in the ``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ormat description''.  The current vers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hacker: the lex file udeml.l and the yacc file udem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D format is even harder to understand than the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in the ``Unofficial QWD format description''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QWD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QW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2 format is a nice and compact file format. 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nofficial DM2 format description''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M2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M2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l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WD files look in the ``Unofficial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2 files look in the ``Unofficial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in Slipgate Central &lt;http://www.slipgatecentra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in the good old DOOM days as a very sm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program to show me what's in these LMP files. It is now a ``f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 and has way too many command-line switches.  DEM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widely used as LMPC but it started the DEM editing hype. DB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ve to change this name) gave the Keygrip autho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keygrip&gt;) the starting poi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ke Quak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19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19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19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19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19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19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19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19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19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19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19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19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19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19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19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19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19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19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19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19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write: stupid error in clientdata remov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ince 2.9.23 (hint by Yonatan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(7/20/1997) (internal 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coding started.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all tables now floating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ll is now 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(7/28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is removed in systems withou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alph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rules newly written. Reall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B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rename INSTALL i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new file: Autoconf gener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(8/17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package renamed: LMP/DMO/DEM/QWD Control Cent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QuakeWorld 2.00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back again to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chapter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 (12/2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akefile.in created from Makefile.am by GNU Automak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Hexen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correct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me general routine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Quake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deltapacket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(1/1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output: many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2 read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make 1.2 compliant. Some yacc/lex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(3/12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: nasty malloc/fre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new commands got b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read: CD track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-v1.10 (for the released DO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b: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7 (6/17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subtle sync problem solved. Thanks to Pau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aker@idle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in: pars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command nam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out: implement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8 (7/15/1998) (intermediate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erver record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dist target for source package is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ore checks for mo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7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in: up to QuakeWorld 2.29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9 (8/16/1998)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in: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out: written. Due to the ongoing deman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 implemented now the QWD binary write routin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text read routine the first really working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Visual Weapon (VWep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really bad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fter many fights with the Automake system,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check' works finally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0 (9/6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 and binary write: long vwep correc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massive1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write: timeofs in sound wasn't ev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acketentities.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his problem in reease 3.1.9. 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read: allows now empty packetentities like in DM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xt read: useless termina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nused bits in bit mask (sound, spawn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entities) detected. It's a real mess that Keygrip 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bits in DM2 files but I implemeted an easy way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  Now works latenite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layerinfo.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nbfg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Hexen II support (it was always only a small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(9/8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didn't write the CD track. A stup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I know, I actually have to make a software 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my test demos before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o text: problems with --game QUAKE switch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. Just a kludge inserted, which even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(1/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protocol version 27 (game version 2.29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read text: many small but important par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This was possible because Joel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baxter@lemur.stanford.edu) provided me with a problematic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recorded with game version 2.21) and many goo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updatep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pdated up to game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 read: temp_entity parse code directly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9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Cygwin and Mingw32 binaries are cross-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gwin toolset version B2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cat: The DM2 file concatenat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(1/12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udm2-te[123].c are created directly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e: udm2-te[123].c are included in the sourc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I forgot them in the last release. Thanks to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oon (schwoon@informatik.tu-muenchen.de) for men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cript to extract the C-Source out of the spe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WW: upload script uploads now the packages to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iver them to all  &lt;http://www.cdrom.com&gt; mirro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this was tot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(1/1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new serverinfo message wrong handl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le Hofele (michael@i603.hadiko.de) for the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tally rewrite of the text 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re code generation out of the spec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--split-multi option to split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alf-Life (DEM), Heretic II (DM2) and Sin (DM2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Mcut and DBS with QWD and DM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inally dropp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xen II and HexenWor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ular version of LMPC (like 3.2.4) will be annou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News and on Planet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LMPC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release with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